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Cs w:val="28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Cs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szeptember 18-án (csütörtök) de. 08:3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lang w:val="hu-HU"/>
        </w:rPr>
        <w:t>Told, 2025. szeptember 11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09-11T09:43:00Z</dcterms:modified>
  <cp:revision>52</cp:revision>
  <dc:subject/>
  <dc:title/>
</cp:coreProperties>
</file>